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Урановое оруденение </w:t>
      </w:r>
      <w:r>
        <w:rPr>
          <w:i/>
        </w:rPr>
        <w:t>проявления</w:t>
      </w:r>
      <w:r>
        <w:rPr/>
        <w:t xml:space="preserve"> (II-2-5) установлено на глубине 157 и 176 м в алевролитах и песчаниках нижней подсвиты удинской свиты. Рудные тела представлены линзами мощностью от нескольких десятков сантиметров до 4–8 м. Протяженность линз колеблется от 2 до 10 м. Содержание урана колеблется от 0,021 до 0,032 % на мощность 0,27 и 3,3 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3:00Z</dcterms:created>
  <dc:creator>Kat</dc:creator>
  <dc:description/>
  <cp:keywords/>
  <dc:language>en-US</dc:language>
  <cp:lastModifiedBy>Kat</cp:lastModifiedBy>
  <dcterms:modified xsi:type="dcterms:W3CDTF">2024-05-06T14:03:00Z</dcterms:modified>
  <cp:revision>1</cp:revision>
  <dc:subject/>
  <dc:title>Урановое оруденение проявления (II-2-5) установлено на глубине 157 и 176 м в алевролитах и песчаниках нижней подсвиты удинской свиты</dc:title>
</cp:coreProperties>
</file>